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730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0204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2121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64298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6685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3820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7710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2562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2889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6280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414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118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8214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