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108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332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795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405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108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415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07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90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167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326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137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183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709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048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311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