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8659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40206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42912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90541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22415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05135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08890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20339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03849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8574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09235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1411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85246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08871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46582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05724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39951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