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503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4689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6494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7850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9185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7586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3187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4886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6863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4352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692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836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5189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