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2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881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2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90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4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9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7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20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6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0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25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6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97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285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4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