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25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52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40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2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52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29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04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50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24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81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8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198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2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27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37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4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02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