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936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6267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7346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0908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7787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8614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9560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8621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3922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3389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974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999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2026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