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0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210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29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057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81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7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63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53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67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689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9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95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4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63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0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