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852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616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090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25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086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22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282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746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054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74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82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058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912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995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828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974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161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