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564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62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369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383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714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426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442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790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42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485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692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74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730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