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66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831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581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283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76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528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359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354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113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161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064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935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66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809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149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