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036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184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25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161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167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093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348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644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616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137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220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110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484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788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195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170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044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