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248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99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271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496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01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621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803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543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56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772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1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7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632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