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650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953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967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535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49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87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56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65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213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720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60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664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46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663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12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