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764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479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068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870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333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997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126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528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511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485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611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640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411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176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430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967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562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