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712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093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908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804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70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641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651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851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684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916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585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288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921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