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7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009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319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54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66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45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52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78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22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47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55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61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12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079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044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