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6358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697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3080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1265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858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5115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2404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0843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6335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9805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107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435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7057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6777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0697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1064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7332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