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766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810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456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697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04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538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928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342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248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843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897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365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222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