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18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56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909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858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917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152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03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076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737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959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963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073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773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78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490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