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159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711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147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094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306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167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540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891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599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862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993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612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743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624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145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165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388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