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592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25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013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120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010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503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923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510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603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60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15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6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26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