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009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0561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757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7616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8936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46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8241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3137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9571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5648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2607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33425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1537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5992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4655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