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4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40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474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43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567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03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2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233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94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41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03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4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38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599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58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0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4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