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195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499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284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061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433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462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366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653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182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805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646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955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631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