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412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917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00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164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900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540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359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30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941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229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118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434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203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276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663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