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01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92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61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66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78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37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922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58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26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38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89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183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08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32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28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869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982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