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208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584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983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942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32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449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498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43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230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891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499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757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32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