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862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117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204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314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665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497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253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592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810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460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271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454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90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360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497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