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2116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7887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4089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0010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3875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7436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8580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0192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440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0420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889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866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6345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8097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2936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6417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7041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