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4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37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61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5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254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47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178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96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65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4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47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86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