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70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1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07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30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412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13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4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76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25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04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77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22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95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99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12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