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89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68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36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65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53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73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17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421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70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737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59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92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96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86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6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539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838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