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14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894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943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696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986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61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301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971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31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709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165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47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099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