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6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84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663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12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3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743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7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84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424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121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1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897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57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81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18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