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74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26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973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50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12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6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61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43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1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21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3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89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55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12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6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176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