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01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400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210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23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221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81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80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90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055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217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033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16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102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