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537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633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647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194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567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340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120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56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584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906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355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692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09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744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202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