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2640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1399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8314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3468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47634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8089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1426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1449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4841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7515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601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257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4752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7411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5473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8249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5225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