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6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18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306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81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63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230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5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04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5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32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9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1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8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