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698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41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51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413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445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904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18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009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168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657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240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378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552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421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33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