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69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1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85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37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317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857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3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1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10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04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9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231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05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657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71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923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18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