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755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13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90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931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3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609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89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06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1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81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65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