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039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391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346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505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823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92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49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95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16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05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169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00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561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802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902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