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67918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29889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64967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31567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13335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93588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94371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1354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64941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17620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10961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81194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54795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4607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12079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79645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82389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