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742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919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964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680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40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55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311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037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940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391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541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762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390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