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479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481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186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832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558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873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657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868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400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693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869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205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85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980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904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