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84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130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48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58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174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71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089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23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85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293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7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80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67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22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968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768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342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