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4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3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75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86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27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09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340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50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01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7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09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64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09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