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003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280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664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786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436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414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0821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694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617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530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688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360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986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0522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423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